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хема городского автобусного маршрута №</w:t>
      </w:r>
      <w:r>
        <w:rPr>
          <w:rFonts w:cs="Arial" w:ascii="Arial" w:hAnsi="Arial"/>
          <w:b/>
        </w:rPr>
        <w:t>2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линейных и дорожных сооружен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574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12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1598930</wp:posOffset>
                </wp:positionH>
                <wp:positionV relativeFrom="paragraph">
                  <wp:posOffset>157480</wp:posOffset>
                </wp:positionV>
                <wp:extent cx="1270" cy="8756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9pt;margin-top:12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1712595</wp:posOffset>
                </wp:positionH>
                <wp:positionV relativeFrom="paragraph">
                  <wp:posOffset>157480</wp:posOffset>
                </wp:positionV>
                <wp:extent cx="1905" cy="8756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85pt;margin-top:12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.Спутни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Восточные кладбищ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Вет.фак. ГГАУ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200</wp:posOffset>
                </wp:positionH>
                <wp:positionV relativeFrom="paragraph">
                  <wp:posOffset>17145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3.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агран.управление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З.Мак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 Горьк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98295</wp:posOffset>
                </wp:positionH>
                <wp:positionV relativeFrom="paragraph">
                  <wp:posOffset>-10287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-8.1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ВКЭ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Шмулевича,№3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121285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5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«Манеж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8295</wp:posOffset>
                </wp:positionH>
                <wp:positionV relativeFrom="paragraph">
                  <wp:posOffset>17589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13.8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СОГ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16129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2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«Кавказ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7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т/ц «Глобус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8699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8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Центральный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63830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2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18"/>
          <w:szCs w:val="18"/>
        </w:rPr>
        <w:t>ул.Куйбышева (школа №3)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18"/>
          <w:szCs w:val="18"/>
        </w:rPr>
        <w:t>ул.Ленина-М.Горького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-1905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-0.1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18"/>
          <w:szCs w:val="18"/>
        </w:rPr>
        <w:t>Дом Правительст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АМ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  <w:r>
        <w:rPr>
          <w:sz w:val="44"/>
          <w:szCs w:val="44"/>
        </w:rPr>
        <w:t xml:space="preserve">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81610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4.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ЦУ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7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33" stroked="t" o:allowincell="f" style="position:absolute;margin-left:126pt;margin-top:11.35pt;width:8.95pt;height:8.95pt;mso-wrap-style:none;v-text-anchor:middle">
                <v:fill o:detectmouseclick="t" type="solid" color2="#ff8f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ген.Пли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8.7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 xml:space="preserve">пр. Кос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78105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6.1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адиева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95885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5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 xml:space="preserve">пр.Доватора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 «Первомайски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8295</wp:posOffset>
                </wp:positionH>
                <wp:positionV relativeFrom="paragraph">
                  <wp:posOffset>21590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1.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Кырджалий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4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изельский кру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9390" cy="209550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Калин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Ф/Ц «Асик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10490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М.Пехотинце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57480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2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Цокол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А.Кесае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. «Алан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157480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2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Ш №40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магазин. «Кеша»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/>
        <w:drawing>
          <wp:inline distT="0" distB="0" distL="0" distR="0">
            <wp:extent cx="247650" cy="238125"/>
            <wp:effectExtent l="0" t="0" r="0" b="0"/>
            <wp:docPr id="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38125"/>
            <wp:effectExtent l="0" t="0" r="0" b="0"/>
            <wp:docPr id="6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9390" cy="209550"/>
            <wp:effectExtent l="0" t="0" r="0" b="0"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4686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1.8pt;margin-top:3.4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46860</wp:posOffset>
                </wp:positionH>
                <wp:positionV relativeFrom="paragraph">
                  <wp:posOffset>43180</wp:posOffset>
                </wp:positionV>
                <wp:extent cx="0" cy="685800"/>
                <wp:effectExtent l="9525" t="0" r="952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3.4pt" to="121.8pt,5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61160</wp:posOffset>
                </wp:positionH>
                <wp:positionV relativeFrom="paragraph">
                  <wp:posOffset>43180</wp:posOffset>
                </wp:positionV>
                <wp:extent cx="0" cy="685800"/>
                <wp:effectExtent l="14605" t="0" r="1460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3.4pt" to="130.8pt,57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6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7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АВ-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4686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1.8pt;margin-top:0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«Сов.рай. суд»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4686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1.8pt;margin-top:7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7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9390" cy="209550"/>
            <wp:effectExtent l="0" t="0" r="0" b="0"/>
            <wp:docPr id="7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Лео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8910</wp:posOffset>
                </wp:positionH>
                <wp:positionV relativeFrom="paragraph">
                  <wp:posOffset>62865</wp:posOffset>
                </wp:positionV>
                <wp:extent cx="3098800" cy="1727200"/>
                <wp:effectExtent l="0" t="0" r="0" b="0"/>
                <wp:wrapNone/>
                <wp:docPr id="7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72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вокзал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36pt;mso-wrap-distance-left:9.05pt;mso-wrap-distance-right:9.05pt;mso-wrap-distance-top:0pt;mso-wrap-distance-bottom:0pt;margin-top:4.9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вокз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386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.8pt;margin-top:6.9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86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31.8pt;margin-top:10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386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1.8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386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1.8pt;margin-top:7.4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3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2-03-15T13:45:00Z</dcterms:modified>
  <cp:revision>43</cp:revision>
  <dc:subject/>
  <dc:title/>
</cp:coreProperties>
</file>